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Arial" w:hAnsi="Arial" w:cs="Arial"/>
          <w:color w:val="999999"/>
          <w:spacing w:val="7"/>
        </w:rPr>
      </w:pPr>
      <w:r>
        <w:rPr>
          <w:rFonts w:cs="Arial" w:ascii="Arial" w:hAnsi="Arial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999999"/>
          <w:spacing w:val="7"/>
        </w:rPr>
      </w:pPr>
      <w:r>
        <w:rPr>
          <w:rFonts w:cs="Arial" w:ascii="Arial" w:hAnsi="Arial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Iktatószám: SZO/256/201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3. június 25-e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</w:r>
      <w:r>
        <w:rPr>
          <w:rFonts w:cs="Arial"/>
        </w:rPr>
        <w:t>A közösségi együttélés alapvető szabályairól, valamint ezek elmulasztása, megszegése jogkövetkezményeiről önkormányzati rendelet alkotás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Készítette: </w:t>
      </w:r>
      <w:r>
        <w:rPr>
          <w:rFonts w:cs="Arial"/>
        </w:rPr>
        <w:t>Városfejlesztési és Építésügyi Osztály/ Király Zoltán közterület-felügyelő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both"/>
        <w:outlineLvl w:val="0"/>
        <w:rPr>
          <w:rFonts w:cs="Arial"/>
        </w:rPr>
      </w:pPr>
      <w:r>
        <w:rPr>
          <w:rFonts w:cs="Arial"/>
        </w:rPr>
        <w:t>Szervezési és Jogi Osztály/ dr. Szládovics Eszter jogás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>Megtárgyalta:</w:t>
      </w:r>
      <w:r>
        <w:rPr>
          <w:rFonts w:cs="Arial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</w:rPr>
        <w:tab/>
        <w:tab/>
        <w:t xml:space="preserve">    Közoktatási szociális és Egészségügyi Bizottság</w:t>
        <w:tab/>
      </w:r>
    </w:p>
    <w:p>
      <w:pPr>
        <w:pStyle w:val="Normal"/>
        <w:numPr>
          <w:ilvl w:val="0"/>
          <w:numId w:val="0"/>
        </w:numPr>
        <w:autoSpaceDE w:val="false"/>
        <w:ind w:left="1710" w:hanging="57"/>
        <w:jc w:val="both"/>
        <w:outlineLvl w:val="0"/>
        <w:rPr>
          <w:rFonts w:cs="Arial"/>
        </w:rPr>
      </w:pPr>
      <w:r>
        <w:rPr>
          <w:rFonts w:cs="Arial"/>
        </w:rPr>
        <w:t>Pénzügyi és Turisztikai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tLeast" w:line="315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A tárgy és tényállás pontos megjelölése, utalás a fontosabb jogszabályokr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szabálysértésekről, a szabálysértési eljárásról, és a szabálysértési nyilvántartási rendszerről szóló 2012. évi II. törvény 2012. április 15-ei hatályba lépésével egyidejűleg az önkormányzatok kötelesek voltak az önkormányzati rendeleteikben foglalt szabálysértési rendelkezéseket hatályon kívül helyezni. E törvényben foglalt kötelezettségének Hévíz Város Önkormányzatának Képviselő-testülete a 2012. március 27-ei ülésén, a 19/2012. (III.28.) önkormányzati rendeletében eleget tet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2. A téma jogi elemzése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A szabálysértési tényállások önkormányzati rendeletekben való megszűnése és azok alapján történő eljárások hiánya megnehezíti a rend betartatását a közterület-felügyelők számára. Ezért Hévíz városa is élt a Magyarország helyi önkormányzatairól szóló 2011. évi CLXXXIX. törvény 143. § (4) bekezdés e), illetve az 51. § (4) bekezdésében kapott felhatalmazással, miszerint az önkormányzat rendeletben meghatározhat egyes tiltott, közösségellenes magatartásokat, amelyek elkövetése esetén szankció alkalmazására van lehetőség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Időközben az Alkotmánybíróság több, a témában előterjesztett indítványt megtárgyalt és a 38/2012. (XI.14.) határozatában megállapította, hogy a hivatkozott jogszabályhely, a Mötv 51. § (4) bekezdése alkotmányellenes, ezért azt megsemmisítette 2012. november 15-ei hatállyal, ezáltal az önkormányzatok felhatalmazása a tiltott, közösségellenes magatartások megalkotására megszűnt, így a már kihirdetett 47/2012. (X.31.) önkormányzati rendeletet hatályon kívül helyeztük 2012. december 1-jei hatállyal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A téma szakmai elemzése, az önkormányzati rendelet-tervezet felépítése, indokolás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Az önkormányzatoknak újabb lehetősége adódott egyes, közösséget érintő, a közösségi együttélés szabályainak meghatározására és megszegésük esetén szankcionálására az Mötv. 8. § (2) bekezdésében kapott felhatalmazás szerin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Mötv. 8. § </w:t>
      </w:r>
      <w:r>
        <w:rPr>
          <w:rFonts w:cs="Arial"/>
          <w:sz w:val="22"/>
          <w:szCs w:val="22"/>
        </w:rPr>
        <w:t>(1) A helyi közösség tagjai a helyi önkormányzás alanyaként kötelesek: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betartani és betartatni a közösségi együttélés alapvető szabályait.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(2) A helyi önkormányzat képviselő-testülete rendeletében meghatározhatja az (1) bekezdésben foglalt kötelezettségek tartalmát, megszegésük, elmulasztásuk jogkövetkezményeit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felhatalmazással élve, figyelembe véve, hogy Hévíz Város Önkormányzat Képviselő-testülete már az előző évben is megalkotta a közösségellenes magatartásokról az önkormányzati rendeletet, jelen előterjesztésben javaslatot teszek közösségi együttélés szabályainak meghatározására, és megszegésük, elmulasztásuk esetén a jogkövetkezmények meghatározására önkormányzati rendelet megalkotásáv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z önkormányzati rendelet-tervezet felépítése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z Ör. 1. § szerint a rendelet hatálya arra a természetes, jogi személyre, jogi személyiséggel nem rendelkező szervezetre terjed ki, aki Hévíz város közigazgatási területén a rendeletben meghatározott közösségi együttélési szabályokat megszegi, elmulasztj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A 2. § eljárási szabályokat rögzíti. Az eljárásra a közigazgatási hatósági eljárás és szolgáltatás általános szabályairól szóló 2004. évi CXL. törvény (Ket.) szabályait kell alkalmazni (Ket. 94/A. §, 94/B. §).</w:t>
      </w:r>
    </w:p>
    <w:p>
      <w:pPr>
        <w:pStyle w:val="Normal"/>
        <w:autoSpaceDE w:val="false"/>
        <w:ind w:firstLine="204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b/>
          <w:bCs/>
          <w:sz w:val="22"/>
          <w:szCs w:val="22"/>
        </w:rPr>
        <w:t xml:space="preserve">94/A. § </w:t>
      </w:r>
      <w:r>
        <w:rPr>
          <w:rFonts w:cs="Arial"/>
          <w:sz w:val="22"/>
          <w:szCs w:val="22"/>
        </w:rPr>
        <w:t>(1) Ha jogszabály bírság kiszabását teszi lehetővé - ide nem értve a 61. § szerinti eljárási bírságot -, a hatóság az eset összes körülményeire tekintettel dönt a bírság kiszabásáról és a bírság összegének meghatározásáról. Ennek keretében - jogszabály eltérő rendelkezése hiányában - mérlegeli különösen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a jogsértéssel okozott hátrányt, ideértve a hátrány megelőzésével, elhárításával, helyreállításával kapcsolatban felmerült költségeket, illetve a jogsértéssel elért előny mértéké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a jogsértéssel okozott hátrány visszafordíthatóságá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c) </w:t>
      </w:r>
      <w:r>
        <w:rPr>
          <w:rFonts w:cs="Arial"/>
          <w:sz w:val="22"/>
          <w:szCs w:val="22"/>
        </w:rPr>
        <w:t>a jogsértéssel érintettek körének nagyságá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d) </w:t>
      </w:r>
      <w:r>
        <w:rPr>
          <w:rFonts w:cs="Arial"/>
          <w:sz w:val="22"/>
          <w:szCs w:val="22"/>
        </w:rPr>
        <w:t>a jogsértő állapot időtartamá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e) </w:t>
      </w:r>
      <w:r>
        <w:rPr>
          <w:rFonts w:cs="Arial"/>
          <w:sz w:val="22"/>
          <w:szCs w:val="22"/>
        </w:rPr>
        <w:t>a jogsértő magatartás ismétlődését és gyakoriságá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f) </w:t>
      </w:r>
      <w:r>
        <w:rPr>
          <w:rFonts w:cs="Arial"/>
          <w:sz w:val="22"/>
          <w:szCs w:val="22"/>
        </w:rPr>
        <w:t>a jogsértést elkövető eljárást segítő, együttműködő magatartását, valamint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g) </w:t>
      </w:r>
      <w:r>
        <w:rPr>
          <w:rFonts w:cs="Arial"/>
          <w:sz w:val="22"/>
          <w:szCs w:val="22"/>
        </w:rPr>
        <w:t>a jogsértést elkövető gazdasági súlyát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2) Ha jogszabály eltérően nem rendelkezik, nem indítható a jogsértés megállapítására és bírság kiszabására eljárás, ha a jogsértő magatartásnak a bírság kiszabására jogosult hatóság tudomására jutásától számított egy év, vagy az elkövetéstől számított öt év eltelt. Az ötéves határidő kezdő nap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az a nap, amikor a jogsértő magatartás megvalósu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jogellenes állapot fenntartása esetén az a nap, amikor ez az állapot megszűnik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3) Ha jogszabály eltérően nem rendelkezik, a (2) bekezdés szerinti egyéves határidő a hatóság számára újrakezdődi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 xml:space="preserve">a 94. § (1) bekezdés </w:t>
      </w: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pontja szerinti végzés jogerőre emelkedésének napján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ha a közigazgatási ügyekben eljáró bíróság a hatóságot új eljárás lefolytatására kötelezi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>(4) Ha törvény vagy önkormányzati rendelet lehetővé teszi, azoknál a jogsértéseknél, amelyek esetében közigazgatási bírság kiszabásának van helye, - a 94. §-ban foglalt előírások keretei között - a hatóság helyszíni bírságot szabhat ki, ha a helyszíni intézkedés alkalmával az ügyfél a jogsértést teljes mértékben elismeri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5) A helyszíni bírság kiszabását megelőzően az ügyfelet tájékoztatni kell a (6)-(8) bekezdésben foglalt körülményekről, valamint szükség esetén a hatóság által megállapítható bizonyítékok köréről, továbbá a helyszíni bírság meg nem fizetése esetén alkalmazandó jogkövetkezményekről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6) Ha az ügyfél a jogsértést elismeri, a helyszíni bírság ellen nincs helye jogorvoslatnak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7) Az ügyfél elismerése esetén a helyszíni bírság kiszabásáról szóló döntést a hatóság a helyszínen közli az ügyféllel. A döntés indokolásában elegendő az ügyfélnek a jogsértés elismeréséről szóló írásbeli nyilatkozatát rögzíteni az ügyfél aláírásával együtt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8) Ha az ügyfél a jogsértést nem ismeri el, a hatóság köteles hivatalból megindítani a hatáskörébe tartozó eljárást és erről az ügyfelet a helyszínen értesíti a 29. § (5) bekezdésében meghatározott, rendelkezésre álló adatok közléséve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b/>
          <w:bCs/>
          <w:sz w:val="22"/>
          <w:szCs w:val="22"/>
        </w:rPr>
        <w:t xml:space="preserve">94/B. § </w:t>
      </w:r>
      <w:r>
        <w:rPr>
          <w:rFonts w:cs="Arial"/>
          <w:sz w:val="22"/>
          <w:szCs w:val="22"/>
        </w:rPr>
        <w:t>(1) Ha törvény lehetővé teszi, a hatóság elkobozza azt a dolgo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amelyet a jogsértés elkövetéséhez eszközül használtak vagy arra szántak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amelynek birtoklása jogszabályba ütközik, vagy amely veszélyezteti a közbiztonságo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c) </w:t>
      </w:r>
      <w:r>
        <w:rPr>
          <w:rFonts w:cs="Arial"/>
          <w:sz w:val="22"/>
          <w:szCs w:val="22"/>
        </w:rPr>
        <w:t>amely jogsértés elkövetése útján jött létre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d) </w:t>
      </w:r>
      <w:r>
        <w:rPr>
          <w:rFonts w:cs="Arial"/>
          <w:sz w:val="22"/>
          <w:szCs w:val="22"/>
        </w:rPr>
        <w:t>amelyre a jogsértést elkövették, vagy amelyet a jogsértés befejezését követően e dolog elszállítása céljából használtak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e) </w:t>
      </w:r>
      <w:r>
        <w:rPr>
          <w:rFonts w:cs="Arial"/>
          <w:sz w:val="22"/>
          <w:szCs w:val="22"/>
        </w:rPr>
        <w:t>amelyet a jogsértő a jogsértés elkövetéséért a tulajdonostól vagy annak hozzájárulásával mástól kapot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sz w:val="22"/>
          <w:szCs w:val="22"/>
        </w:rPr>
        <w:t xml:space="preserve">(2) Ha törvény eltérően nem rendelkezik, az (1) bekezdés </w:t>
      </w: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 xml:space="preserve">és </w:t>
      </w:r>
      <w:r>
        <w:rPr>
          <w:rFonts w:cs="Arial"/>
          <w:i/>
          <w:iCs/>
          <w:sz w:val="22"/>
          <w:szCs w:val="22"/>
        </w:rPr>
        <w:t xml:space="preserve">d) </w:t>
      </w:r>
      <w:r>
        <w:rPr>
          <w:rFonts w:cs="Arial"/>
          <w:sz w:val="22"/>
          <w:szCs w:val="22"/>
        </w:rPr>
        <w:t>pontja esetében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a) </w:t>
      </w:r>
      <w:r>
        <w:rPr>
          <w:rFonts w:cs="Arial"/>
          <w:sz w:val="22"/>
          <w:szCs w:val="22"/>
        </w:rPr>
        <w:t>az elkobzást nem lehet elrendelni, ha a dolog nem a jogsértő tulajdona, kivéve, ha a tulajdonos a jogsértésről előzetesen tudott és a dolog ilyen célú használatába beleegyezet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/>
          <w:i/>
          <w:iCs/>
          <w:sz w:val="22"/>
          <w:szCs w:val="22"/>
        </w:rPr>
        <w:t xml:space="preserve">b) </w:t>
      </w:r>
      <w:r>
        <w:rPr>
          <w:rFonts w:cs="Arial"/>
          <w:sz w:val="22"/>
          <w:szCs w:val="22"/>
        </w:rPr>
        <w:t>az elkobzás kivételesen mellőzhető, ha az a jogsértőre vagy a dolog tulajdonosára a jogsértés súlyával arányban nem álló, méltánytalan hátrányt jelentene.</w:t>
      </w:r>
    </w:p>
    <w:p>
      <w:pPr>
        <w:pStyle w:val="Normal"/>
        <w:autoSpaceDE w:val="false"/>
        <w:ind w:firstLine="20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3) Ha törvény eltérően nem rendelkezik, az elkobzott dolog tulajdonjoga az államra száll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2"/>
          <w:szCs w:val="22"/>
        </w:rPr>
        <w:t>Az eljárás során átruházott hatáskörben a jegyző jár el, a fellebbezés elbírálására a képviselő-testület jogosul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t. 19. § (2) Ha önkormányzati rendelet eltérően nem rendelkezik, önkormányzati hatósági ügyben első fokon a képviselő-testület jár el. A képviselő-testület ezt a hatáskörét a polgármesterre, a bizottságára, a társulására vagy a jegyzőre ruházhatja át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107. § </w:t>
      </w:r>
      <w:r>
        <w:rPr>
          <w:rFonts w:cs="Arial"/>
          <w:sz w:val="22"/>
          <w:szCs w:val="22"/>
        </w:rPr>
        <w:t>(1) Önkormányzati hatósági ügyben a fellebbezés elbírálása a képviselő-testület hatáskörébe tartozik, ha az elsőfokú döntést nem a képviselő-testület hozta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jogsértői körrel kapcsolatban a Ket. 15. § (7) bekezdésében rögzített eljárási képesség szabálya irányadó. A Ket. eljárási képessége a polgári jogi cselekvőképességhez igazodik. A polgári jog szabályai szerint cselekvőképes nagykorú személyek lehetnek természetes személyként a jogsértő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rendeletben meghatározott egyes szabályok megsértőivel szemben ötvenezer forintig terjedő helyszíni bírság vagy százötvenezer forintig terjedő közigazgatási bírság szabható k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elyszíni bírság kiszabására a közterület-felügyelő jogosult. Amennyiben a jogsértő a helyszíni intézkedés során elismeri a jogsértést, a helyszíni bírság kiszabható a döntés közlésével, a jogsértő aláírásával igazoltan. A helyszíni bírság befizetésére a jogsértő készpénz-átutalási megbízást kap. Amennyiben a jogsértő nem ismeri el a jogsértést, a közterület-felügyelő tájékoztatja, hogy ellene hatósági eljárást kezdeményez. Amennyiben a kiszabott bírság önkéntes befizetése elmarad, a Ket. szerinti végrehajtásnak van helye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Ör. II. fejezete alcímekre tagolódik, amelyek összefoglalják Hévízen a gyakorlati tapasztalatok alapján leggyakrabban előforduló tényállásoka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Ör. 3. alcím 3. §, a közterületek használatával kapcsolatos szabályokat foglalja össze. A közterület-felügyelők ellenőrzéseik során hatékonyan felléphetnek azokkal szemben, akik a közterületet közterület-használati engedély nélkül, vagy attól eltérő módon használják, zöldterületen parkolnak, vagy kempingezne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4. alcím 4. § a járda és az ingatlan előtti közterület rendben tartásával kapcsolatos. Aki az ingatlana előtti járdaszakaszt nem takarítja, jég, ónos eső okozta síkosság-mentesítéséről nem gondoskodik, számolnia kell az ellene indított hatósági eljárás következményeive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5. alcím 5. § közterületen szeszesital fogyasztás tilalmáról szól, kivéve a vendéglátó-ipari előkerteket, rendezvényeket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lcím 6. § A kéregetés a kijelölt területeken nem kívánatos tevékenység. Azokkal szemben lehet eljárni, akik nem merítik ki a koldulás törvényi tényál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alcím, 7. §, a közterületen a jogosulatlan kereskedést folytatókkal un házalókkal szembeni eljárást jelent. A tiltásnak bűnmegelőző (besurranás) szerepe van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. alcím 8. § -13. § a környezetvédelem fejezet az égetés szabályait taglalja a környezetvédelemről szóló 8/1998 (III.31.) Ör.-ben található időszakok figyelembevételével.  Zajt keltő munkavégzést szabályozza, valamint tiltja a közterületi gépjármű mosást, növények csonkítását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9. alcím 14. §, 15.§ a szilárd hulladék gyűjtésének, tárolásának, és a szállításának szabályait foglalja össze, meghatározva azokat a cselekményeket, mulasztásokat, melyeket a közterület-felügyelők szankcionálhatnak városunk tisztasága érdekéb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alcím 16. § az állatok tartásához kapcsolódó kötelező tevékenységeket sorolja fel, melyek megelőzik a környezetszennyezést és fertőzések kialakulását az állattartó telephelyén és annak környezetéb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Kérem az előterjesztést megvitatni, és a rendelet-tervezetet elfogadni szíveskedjen. A rendelet elfogadása minősített többséget igénye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Hévíz, 2013. június 14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Z ELŐTERJESZTÉS MELLÉKLE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évíz Város Önkormányzat Képviselő-testületének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……</w:t>
      </w:r>
      <w:r>
        <w:rPr>
          <w:rFonts w:cs="Arial"/>
          <w:b/>
          <w:sz w:val="22"/>
          <w:szCs w:val="22"/>
        </w:rPr>
        <w:t>/……(…...) önkormányzati rendele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 közösségi együttélés alapvető szabályairól, valamint ezek elmulasztása, megszegése jogkövetkezményeiről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Magyarország helyi önkormányzatairól szóló 2011. évi CLXXXIX. törvény 8. § (2) bekezdésében és a 143. § (4) bekezdés d) pontjában kapott felhatalmazás alapján Magyarország Alaptörvényének 32. cikk (2) bekezdésében meghatározott feladatkörében eljárva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rFonts w:cs="Arial"/>
          <w:b/>
          <w:sz w:val="22"/>
          <w:szCs w:val="22"/>
        </w:rPr>
        <w:t>fejezet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Általános rendelkezések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A rendelet hatály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28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(1) A rendelet hatálya arra a természetes személyre, jogi személyre és jogi személyiséggel nem rendelkező szervezetre terjed ki, aki Hévíz város közigazgatási területén e rendeletben meghatározott közösségi együttélés alapvető szabályait megszegi, elmulasztja (a továbbiakban: jogsértő).</w:t>
      </w:r>
    </w:p>
    <w:p>
      <w:pPr>
        <w:pStyle w:val="Normal"/>
        <w:ind w:left="399" w:hanging="2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2)</w:t>
        <w:tab/>
        <w:t xml:space="preserve"> Nem állapítható meg közösségi együttélés alapvető szabályainak elmulasztása, megszegése, ha az szabálysértésnek vagy bűncselekménynek minősü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Eljárási szabályok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28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(1) A közösségi együttélés alapvető szabályainak elmulasztása, megszegése miatt hivatalból indított és lefolytatatott eljárás során a közigazgatási hatósági eljárás és szolgáltatás általános szabályairól szóló törvény rendelkezései alkalmazandók e rendeletben meghatározott eltérésekkel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özösségi együttélés alapvető szabályainak elmulasztása, megszegése miatti eljárásban a jogsértő- az eljárási képességgel nem rendelkező természetes személy kivételével- helyszíni bírság vagy közigazgatási bírsággal sújtható, és vele szemben elkobzás foganatosítható. A helyszíni bírság mértéke ötvenezer forintig, míg a közigazgatási bírság mértéke százötvenezer forintig terjedhet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özösségi együttélés alapvető szabályainak elmulasztása, megszegése miatti eljárásban közigazgatási bírság kiszabására a Képviselő-testület által jelen rendeletben átruházott hatáskörben a jegyző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ind w:left="342" w:hanging="2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elyszíni bírság kiszabására a közterület-felügyelő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ind w:left="342" w:hanging="285"/>
        <w:jc w:val="both"/>
        <w:rPr/>
      </w:pPr>
      <w:r>
        <w:rPr>
          <w:rFonts w:cs="Arial"/>
          <w:sz w:val="22"/>
          <w:szCs w:val="22"/>
        </w:rPr>
        <w:t>A közigazgatási bírság mértékének megállapításánál figyelembe kell venni a jogsértő személyi és jövedelmi viszonyait, amennyiben azokat a jogsértő a hatóság felhívására igazol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ind w:left="342" w:hanging="2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cselekmény összes körülményének mérlegelése alapján, a közigazgatási bírság kiszabása kivételesen mellőzhet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ind w:left="342" w:hanging="2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közösségi együttélés alapvető szabályainak elmulasztása, megszegése miatt kiszabott közigazgatási bírságot készpénz-átutalási megbízással, vagy Hévíz Város Önkormányzat 11749039-15432429 számú költségvetési elszámolási számlájára átutalással kell megfizetni a határozat jogerőre emelkedésétől számított 30 napon belü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" w:leader="none"/>
        </w:tabs>
        <w:ind w:left="342" w:hanging="285"/>
        <w:jc w:val="both"/>
        <w:rPr/>
      </w:pPr>
      <w:r>
        <w:rPr>
          <w:rFonts w:cs="Arial"/>
          <w:sz w:val="22"/>
          <w:szCs w:val="22"/>
        </w:rPr>
        <w:t>A helyszíni bírságot 15 napon belül kell megfizetni a jogsértő részére átadott készpénz-átutalási megbízáso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ejezet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 közösségi együttélés alapvető szabályai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 Közterületek használa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cs="Arial"/>
          <w:b/>
          <w:sz w:val="22"/>
          <w:szCs w:val="22"/>
        </w:rPr>
        <w:t>3. §</w:t>
      </w:r>
      <w:r>
        <w:rPr>
          <w:rFonts w:cs="Arial"/>
          <w:sz w:val="22"/>
          <w:szCs w:val="22"/>
        </w:rPr>
        <w:t xml:space="preserve"> (1) Tilos a közterületet Hévíz Város Önkormányzat Képviselő-testületének, </w:t>
      </w:r>
      <w:r>
        <w:rPr>
          <w:rFonts w:cs="Arial"/>
          <w:bCs/>
          <w:sz w:val="22"/>
          <w:szCs w:val="22"/>
        </w:rPr>
        <w:t xml:space="preserve">a közterületek használatáról szóló 28/2005. (XII. 15.) </w:t>
      </w:r>
      <w:r>
        <w:rPr>
          <w:rFonts w:cs="Arial"/>
          <w:sz w:val="22"/>
          <w:szCs w:val="22"/>
        </w:rPr>
        <w:t>önkormányzati rendeletében foglalt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cs="Arial"/>
          <w:sz w:val="22"/>
          <w:szCs w:val="22"/>
        </w:rPr>
        <w:t>a) rendeltetésétől eltérő célra közterület-használati engedély nélkül vagy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cs="Arial"/>
          <w:sz w:val="22"/>
          <w:szCs w:val="22"/>
        </w:rPr>
        <w:t>b) az engedélyben foglaltaktól eltérő módon, mértékben használn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2) A közterület-használó a közterület rendeltetéstől eltérő célra (árusítás, építési-szerelési munka stb. céljára) történő használata során köteles biztosítani a használattal érintett terület közvetlen környezetének tisztán tartását, a használt közterületen élő növény- és állatvilág, valamint az ott elhelyezett építmények, berendezések, burkolatok és felszerelések állagának megóvását, és köteles gondoskodni a keletkezett hulladék jogszerű eltávolításáró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3) Közterületen az utcai bútorokat, berendezéseket rendeltetésszerűen kell használni, felállítási helyükről nem mozdíthatók e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4) Nem szilárd burkolattal ellátott közterületen, annak állapotától függetlenül, tilos járművel közlekedni és parkolni, közterületen gépjárművet javítani, vagy bontani. </w:t>
      </w:r>
    </w:p>
    <w:p>
      <w:pPr>
        <w:pStyle w:val="BodyText3"/>
        <w:widowControl/>
        <w:tabs>
          <w:tab w:val="clear" w:pos="426"/>
        </w:tabs>
        <w:rPr/>
      </w:pPr>
      <w:r>
        <w:rPr>
          <w:rFonts w:cs="Arial" w:ascii="Arial" w:hAnsi="Arial"/>
          <w:sz w:val="22"/>
          <w:szCs w:val="22"/>
        </w:rPr>
        <w:t>(5) Az úttest burkolatának felbontásához kötelező a közútkezelői hozzájárulás.</w:t>
      </w:r>
    </w:p>
    <w:p>
      <w:pPr>
        <w:pStyle w:val="BodyText3"/>
        <w:widowControl/>
        <w:tabs>
          <w:tab w:val="clear" w:pos="426"/>
        </w:tabs>
        <w:rPr/>
      </w:pPr>
      <w:r>
        <w:rPr>
          <w:rFonts w:cs="Arial" w:ascii="Arial" w:hAnsi="Arial"/>
          <w:sz w:val="22"/>
          <w:szCs w:val="22"/>
        </w:rPr>
        <w:t>(6) Tilos üzem- és forgalomképtelen képtelen jármű 30 napon túli közterületen történő tárolás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7) Tilos a közterületen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3,5 t össztömeg feletti járművet közterület-használati engedély nélkül tárolni;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lakóautóval, lakókocsival és egyéb módon kempingezni.</w:t>
      </w:r>
    </w:p>
    <w:p>
      <w:pPr>
        <w:pStyle w:val="Default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 A köztisztaság, valamint a közterületek rendezettségének fenntartás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 §</w:t>
      </w:r>
      <w:r>
        <w:rPr>
          <w:rFonts w:cs="Arial" w:ascii="Arial" w:hAnsi="Arial"/>
          <w:color w:val="000000"/>
          <w:sz w:val="22"/>
          <w:szCs w:val="22"/>
        </w:rPr>
        <w:t xml:space="preserve"> (1) Az ingatlantulajdonos köteles gondoskodni az ingatlana tisztán tartásáról, rendszeres takarításáról, rovar-, rágcsáló-, és gyom-mentesítéséről legalább olyan mértékben, hogy az ingatlan állapota az utcaképet ne rontsa, illetve társasházban a lakóközösség életkörülményeire ne gyakoroljon káros hatás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2) Az ingatlantulajdonos köteles gondoskodni az ingatlana előtti közterület (különösen járda, zöldsáv, árok) úttestig terjedő teljes területének gondozásáról, tisztán tartásáról, környezetkímélő hó- és síkosság-mentesítéséről, gyom-mentesítéséről, kaszálásáról, valamint a csapadékvíz zavartalan lefolyását akadályozó anyagok és más hulladékok eltávolításáról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Az ingatlantulajdonos köteles gondoskodni az ingatlanáról a közterületre nyúló fák, bokrok és élő sövény visszavágásáról. </w:t>
      </w:r>
    </w:p>
    <w:p>
      <w:pPr>
        <w:pStyle w:val="Default"/>
        <w:jc w:val="both"/>
        <w:rPr>
          <w:rFonts w:ascii="Arial" w:hAnsi="Arial" w:cs="Arial"/>
          <w:bCs/>
          <w:color w:val="3366FF"/>
          <w:sz w:val="22"/>
          <w:szCs w:val="22"/>
        </w:rPr>
      </w:pPr>
      <w:r>
        <w:rPr>
          <w:rFonts w:cs="Arial" w:ascii="Arial" w:hAnsi="Arial"/>
          <w:bCs/>
          <w:color w:val="3366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/>
          <w:b/>
          <w:bCs/>
          <w:color w:val="3366FF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5. Közterületen történő szeszes ital fogyasztás korlátozása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§ </w:t>
      </w:r>
      <w:r>
        <w:rPr>
          <w:rFonts w:cs="Arial" w:ascii="Arial" w:hAnsi="Arial"/>
          <w:color w:val="000000"/>
          <w:sz w:val="22"/>
          <w:szCs w:val="22"/>
        </w:rPr>
        <w:t xml:space="preserve">(1) Tilos közterületen szeszes italt fogyasztani a (2) bekezdésben foglalt esetek kivételével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 közterületen történő szeszesital fogyasztás tilalma nem terjed ki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a hatályos közterület-használati engedéllyel rendelkező vendéglátó üzletre, annak előkertjére, kitelepülése területére, nyitvatartási időben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a szeszes ital kimérésre is jogosító engedéllyel és közterület-használati engedéllyel rendelkező alkalmi rendezvény területére, a rendezvény engedélyezett ideje alatt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december 31. napján 18 órától a következő év január 1. napján 06 óráig terjedő időszakr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3) E tényállás alkalmazásában szeszes ital: a kereskedelemről szóló 2005. évi CLXIV. törvény 2. § 23a. pontjában meghatározott ital.</w:t>
      </w:r>
    </w:p>
    <w:p>
      <w:pPr>
        <w:pStyle w:val="Normal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3"/>
          <w:szCs w:val="23"/>
        </w:rPr>
        <w:t>6. Utcai kéregetés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color w:val="3366FF"/>
          <w:sz w:val="23"/>
          <w:szCs w:val="23"/>
        </w:rPr>
      </w:pPr>
      <w:r>
        <w:rPr>
          <w:rFonts w:cs="Arial"/>
          <w:b/>
          <w:sz w:val="23"/>
          <w:szCs w:val="23"/>
        </w:rPr>
        <w:t>6. §</w:t>
      </w:r>
      <w:r>
        <w:rPr>
          <w:rFonts w:cs="Arial"/>
          <w:sz w:val="23"/>
          <w:szCs w:val="23"/>
        </w:rPr>
        <w:t xml:space="preserve"> Tilos a szabálysértésekről szóló törvény hatálya alá nem tartozó kolduló, kéregető tevékenység folytatása a Kossuth Lajos utca- Ady Endre utca-, Széchenyi utca által határolt területen, Széchenyi utca teljes területén, valamint a Nagyparkoló tér területén</w:t>
      </w:r>
      <w:r>
        <w:rPr>
          <w:rFonts w:cs="Arial"/>
          <w:color w:val="3366FF"/>
          <w:sz w:val="23"/>
          <w:szCs w:val="23"/>
        </w:rPr>
        <w:t>.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7. Jogosulatlan kereskedés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 §</w:t>
      </w:r>
      <w:r>
        <w:rPr>
          <w:rFonts w:cs="Arial" w:ascii="Arial" w:hAnsi="Arial"/>
          <w:color w:val="000000"/>
          <w:sz w:val="22"/>
          <w:szCs w:val="22"/>
        </w:rPr>
        <w:t xml:space="preserve"> Közterületen pénzszerzés céljából jogosulatlan kereskedelmi tevékenység nem folytatható, szolgáltatás nem nyújtható.</w:t>
      </w:r>
    </w:p>
    <w:p>
      <w:pPr>
        <w:pStyle w:val="Default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/>
          <w:b/>
          <w:color w:val="3366FF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5"/>
        <w:spacing w:before="0" w:after="0"/>
        <w:jc w:val="center"/>
        <w:rPr/>
      </w:pPr>
      <w:r>
        <w:rPr>
          <w:rFonts w:cs="Arial"/>
          <w:i w:val="false"/>
          <w:sz w:val="22"/>
          <w:szCs w:val="22"/>
        </w:rPr>
        <w:t>8. Környezetvédelem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 §</w:t>
      </w:r>
      <w:r>
        <w:rPr>
          <w:rFonts w:cs="Arial"/>
          <w:sz w:val="22"/>
          <w:szCs w:val="22"/>
        </w:rPr>
        <w:t xml:space="preserve"> (1) Tilos Hévíz Város Önkormányzat Képviselő-testületének, </w:t>
      </w:r>
      <w:r>
        <w:rPr>
          <w:rFonts w:cs="Arial"/>
          <w:bCs/>
          <w:sz w:val="22"/>
          <w:szCs w:val="22"/>
        </w:rPr>
        <w:t xml:space="preserve">Hévíz város közterületeinek általános rendjéről szóló 10/2000. (VI. 1.) </w:t>
      </w:r>
      <w:r>
        <w:rPr>
          <w:rFonts w:cs="Arial"/>
          <w:sz w:val="22"/>
          <w:szCs w:val="22"/>
        </w:rPr>
        <w:t xml:space="preserve">önkormányzati rendeletének </w:t>
      </w:r>
      <w:r>
        <w:rPr>
          <w:rFonts w:cs="Arial"/>
          <w:iCs/>
          <w:sz w:val="22"/>
          <w:szCs w:val="22"/>
        </w:rPr>
        <w:t>1. melléklete szerinti Hévíz Gyógyhely határán belül</w:t>
      </w:r>
      <w:r>
        <w:rPr>
          <w:rFonts w:cs="Arial"/>
          <w:sz w:val="22"/>
          <w:szCs w:val="22"/>
        </w:rPr>
        <w:t xml:space="preserve">, továbbá egészségügyi és gyermekintézmények, szociális gondozók, nyitott sportlétesítmények 100 méteres körzetében az intézmény működésének ideje alatt, valamint a garázstelepeken, a magasfeszültségű vezetékek alatti kiskertekben védőtávolságon belül, a véderdők és helyi védelem alatti területeken égetni.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(2) Tilos az avart és kerti hulladékot égetni.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 xml:space="preserve">(3) Tilos égetni: 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tilalmi időszakban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szeles időben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nedves, füstölő hulladékkal, 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szomszédos telken lévő épületektől 10 m, saját telken lévő épülettől 5 m távolságon belül,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) a keletkező hő és füst által a környékben levő zöld növényeket, fát, bokrot károsítva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) közterületen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) kommunális, ipari eredetű vagy veszélyes hulladékot (műanyagot, gumit, vegyszert, festéket, illetve ezek maradékait) tartalmazó hulladékkal vegyesen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4) Tilos a tüzelőberendezésben nem az arra a berendezésre engedélyezett tüzelőanyagot, ipari hulladékot, műanyagot, gumit, vegyszert, festékmaradékot, egyéb veszélyes hulladékot, vegyileg kezelt tűzifát égetni, vagy az égetést egyébként jelentős füsthatással végezni, és ezzel szennyezni a környezete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 §</w:t>
      </w:r>
      <w:r>
        <w:rPr>
          <w:rFonts w:cs="Arial" w:ascii="Arial" w:hAnsi="Arial"/>
          <w:color w:val="000000"/>
          <w:sz w:val="22"/>
          <w:szCs w:val="22"/>
        </w:rPr>
        <w:t xml:space="preserve"> Tilos jelentős zajt keltő munkák (fűnyírás, fűrészelés, építőipari munkák stb.) végzése este 20 óra és reggel 8 óra között, továbbá vasárnap és ünnepnapokon, kivéve az azonnali hibaelhárítási munkákat és a közterületek gondozása körében végzett tevékenysége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§</w:t>
      </w:r>
      <w:r>
        <w:rPr>
          <w:rFonts w:cs="Arial" w:ascii="Arial" w:hAnsi="Arial"/>
          <w:color w:val="000000"/>
          <w:sz w:val="22"/>
          <w:szCs w:val="22"/>
        </w:rPr>
        <w:t xml:space="preserve"> (1) A szabad térben működtetett, szabadidős zaj- vagy rezgésforrást 22 óráig lehet üzemeltet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 közterület-használati engedéllyel rendelkező, vagy az önkormányzat, továbbá intézménye által szervezett alkalmi rendezvény területére, a rendezvény engedélyezett ideje alatt a szabad térben működtetett, szabadidős zaj- vagy rezgésforrást 23 óráig lehet üzemeltetn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B0F0"/>
          <w:sz w:val="22"/>
          <w:szCs w:val="22"/>
          <w:u w:val="single"/>
        </w:rPr>
      </w:pPr>
      <w:r>
        <w:rPr>
          <w:rFonts w:cs="Arial"/>
          <w:b/>
          <w:i/>
          <w:color w:val="00B0F0"/>
          <w:sz w:val="22"/>
          <w:szCs w:val="22"/>
          <w:u w:val="single"/>
        </w:rPr>
      </w:r>
    </w:p>
    <w:p>
      <w:pPr>
        <w:pStyle w:val="BodyText3"/>
        <w:widowControl/>
        <w:tabs>
          <w:tab w:val="clear" w:pos="426"/>
        </w:tabs>
        <w:rPr/>
      </w:pPr>
      <w:r>
        <w:rPr>
          <w:rFonts w:cs="Arial" w:ascii="Arial" w:hAnsi="Arial"/>
          <w:b/>
          <w:sz w:val="22"/>
          <w:szCs w:val="22"/>
        </w:rPr>
        <w:t xml:space="preserve">11. §  </w:t>
      </w:r>
      <w:r>
        <w:rPr>
          <w:rFonts w:cs="Arial" w:ascii="Arial" w:hAnsi="Arial"/>
          <w:sz w:val="22"/>
          <w:szCs w:val="22"/>
        </w:rPr>
        <w:t>Tilos közterületen járművet mosni.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Tilos zöldterületen virágokat gyűjteni, fákat, bokrokat csonkítani.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Az állatot felügyelő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 köteles a felügyelete alatt lévő állat által okozott szennyezés megszüntetéséhez szükséges eszközöket magánál tartani, azt a közterület-felügyelő felszólítására bemutatni.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B0F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A hulladékkal kapcsolatos kötelezettségek </w:t>
      </w:r>
    </w:p>
    <w:p>
      <w:pPr>
        <w:pStyle w:val="Default"/>
        <w:rPr>
          <w:rFonts w:ascii="Arial" w:hAnsi="Arial" w:cs="Arial"/>
          <w:b/>
          <w:b/>
          <w:bCs/>
          <w:strike/>
          <w:color w:val="00B0F0"/>
          <w:sz w:val="22"/>
          <w:szCs w:val="22"/>
        </w:rPr>
      </w:pPr>
      <w:r>
        <w:rPr>
          <w:rFonts w:cs="Arial" w:ascii="Arial" w:hAnsi="Arial"/>
          <w:b/>
          <w:bCs/>
          <w:strike/>
          <w:color w:val="00B0F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14. §</w:t>
      </w:r>
      <w:r>
        <w:rPr>
          <w:rFonts w:cs="Arial" w:ascii="Arial" w:hAnsi="Arial"/>
          <w:sz w:val="22"/>
          <w:szCs w:val="22"/>
        </w:rPr>
        <w:t xml:space="preserve"> (1) Az ingatlantulajdonos köteles a közszolgáltatás ellátásával megbízott közszolgáltatót igénybe venni, és a hulladékot a települési szilárd hulladékkal kapcsolatos, </w:t>
      </w:r>
      <w:r>
        <w:rPr>
          <w:rFonts w:cs="Arial" w:ascii="Arial" w:hAnsi="Arial"/>
          <w:color w:val="000000"/>
          <w:sz w:val="22"/>
          <w:szCs w:val="22"/>
        </w:rPr>
        <w:t>az egyes közszolgáltatások kötelező igénybevételéről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óló 32/1995.(XII.19.) önkormányzati rendeletben </w:t>
      </w:r>
      <w:r>
        <w:rPr>
          <w:rFonts w:cs="Arial" w:ascii="Arial" w:hAnsi="Arial"/>
          <w:color w:val="000000"/>
          <w:sz w:val="22"/>
          <w:szCs w:val="22"/>
        </w:rPr>
        <w:t>feljogosított közszolgáltatónak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hulladékkezelőnek) átadni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ingatlantulajdonos köteles gondoskodni a gyűjtőedények rendeltetésszerű használatáról, rendeltetésszerű használatra alkalmas állapotban tartásáról, valamint környezetük tisztán tartásáró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gyűjtőedényt úgy kell kihelyezni, hogy azzal ne akadályozza a jármű és gyalogos forgalmat, és az elhelyezés baleset vagy károkozás veszélyének előidézésével ne járhasso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ingatlantulajdonos a gyűjtőedénybe - a közszolgáltató általi elszállítás céljából - olyan hulladékot nem helyezhet el, amely az edényt, a szállítóeszközt, vagy a szállító személyzet testi épségét, egészségét veszélyezteti (különösen tégla, beton, vas, folyékony, mérgező, tűzveszélyes és robbanásveszélyes anyag, állati tetem, környezetet veszélyeztető veszélyes anyag)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z ingatlantulajdonos köteles a hulladékgyűjtő edényt </w:t>
      </w:r>
      <w:r>
        <w:rPr>
          <w:rFonts w:cs="Arial" w:ascii="Arial" w:hAnsi="Arial"/>
          <w:color w:val="000000"/>
          <w:sz w:val="22"/>
          <w:szCs w:val="22"/>
        </w:rPr>
        <w:t>a hulladékszállítási napokon kívül</w:t>
      </w:r>
      <w:r>
        <w:rPr>
          <w:rFonts w:cs="Arial" w:ascii="Arial" w:hAnsi="Arial"/>
          <w:sz w:val="22"/>
          <w:szCs w:val="22"/>
        </w:rPr>
        <w:t xml:space="preserve">  az ingatlanán tárolni.</w:t>
      </w:r>
    </w:p>
    <w:p>
      <w:pPr>
        <w:pStyle w:val="Defaul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15. §</w:t>
      </w:r>
      <w:r>
        <w:rPr>
          <w:rFonts w:cs="Arial" w:ascii="Arial" w:hAnsi="Arial"/>
          <w:sz w:val="22"/>
          <w:szCs w:val="22"/>
        </w:rPr>
        <w:t xml:space="preserve"> (1) Az ingatlantulajdonos köteles a veszélyes hulladékokat a települési szilárd hulladék más összetevőitől elkülönítetten gyűjteni, és a veszélyes hulladék átvételére feljogosított hulladékkezelőnek átadni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z ingatlantulajdonos és az építtető, illetőleg az, akinek a tevékenysége révén a hulladék keletkezett, köteles gondoskodni az építési törmelék elszállításáról vagy elszállíttatásáról a hulladékgyűjtő vagy kezelő telepre, vagy külön építési törmelék (sitt) lerakó helyre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(3) Az ingatlantulajdonos - a közszolgáltató általi elszállítás céljából a nagy darabos hulladékát (lom</w:t>
      </w:r>
      <w:r>
        <w:rPr>
          <w:rFonts w:cs="Arial" w:ascii="Arial" w:hAnsi="Arial"/>
          <w:color w:val="000000"/>
          <w:sz w:val="22"/>
          <w:szCs w:val="22"/>
        </w:rPr>
        <w:t>) a legfeljebb a közzétett lomtalanítási időpont előtti napon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és területre helyezheti ki a közterületre. 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Az állatok tartás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16. §</w:t>
      </w:r>
      <w:r>
        <w:rPr>
          <w:rFonts w:cs="Arial" w:ascii="Arial" w:hAnsi="Arial"/>
          <w:sz w:val="22"/>
          <w:szCs w:val="22"/>
        </w:rPr>
        <w:t xml:space="preserve"> (1) Az állattartó köteles gondoskodni az állatok tartására szolgáló helyiségek takarításáról és rendszeres fertőtlenítéséről, az állattartó épületekben és környezetükben a rovarok (legyek) és rágcsálók rendszeres irtásáról</w:t>
      </w:r>
      <w:r>
        <w:rPr>
          <w:rFonts w:cs="Arial" w:ascii="Arial" w:hAnsi="Arial"/>
          <w:color w:val="000000"/>
          <w:sz w:val="22"/>
          <w:szCs w:val="22"/>
        </w:rPr>
        <w:t xml:space="preserve">, a trágya kezeléséről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tulajdonos köteles gondoskodni saját költségén az elhullott állatok tetemének elszállításáról, ártalmatlanná tételéről. </w:t>
      </w:r>
    </w:p>
    <w:p>
      <w:pPr>
        <w:pStyle w:val="BodyText3"/>
        <w:widowControl/>
        <w:tabs>
          <w:tab w:val="clear" w:pos="42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7. §</w:t>
      </w:r>
      <w:r>
        <w:rPr>
          <w:rFonts w:cs="Arial"/>
          <w:sz w:val="22"/>
          <w:szCs w:val="22"/>
        </w:rPr>
        <w:t xml:space="preserve"> (1) A rendelet 2013. augusztus 1-jén lép hatályb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Hévíz, 2013. június 25.</w: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708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őzetes hatásvizsgálat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jogalkotásról szóló 2010. évi CXXX. törvény 17. § (1) bekezdése alapjá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A rendelet-tervezet címe</w:t>
      </w:r>
      <w:r>
        <w:rPr>
          <w:rFonts w:cs="Arial"/>
          <w:sz w:val="22"/>
          <w:szCs w:val="22"/>
        </w:rPr>
        <w:t>: A közösségi együttélés alapvető szabályairól, valamint ezek elmulasztása, megszegése jogkövetkezményeiről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önkormányzati rendelet alkotás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ársadalmi-gazdasági hatás</w:t>
      </w:r>
      <w:r>
        <w:rPr>
          <w:rFonts w:cs="Arial"/>
          <w:sz w:val="22"/>
          <w:szCs w:val="22"/>
        </w:rPr>
        <w:t>a: Magyarország helyi önkormányzatairól szóló 2011. évi CLXXXIX. törvény 8. §-a és a 143. § (4) bekezdés d) pontja felhatalmazást ad a közösségi együttélés szabályainak meghatározására, és megszegésük esetén meghatározott jogkövetkezmények alkalmazásár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öltségvetési hatása</w:t>
      </w:r>
      <w:r>
        <w:rPr>
          <w:rFonts w:cs="Arial"/>
          <w:sz w:val="22"/>
          <w:szCs w:val="22"/>
        </w:rPr>
        <w:t>: A közösségi együttélés szabályainak megsértőivel szemben kiszabott helyszíni bírságból vagy közigazgatási bírságból befolyt bevétel az önkormányzatot ille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Környezeti, egészségi hatása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dminisztratív terheket befolyásoló hatása</w:t>
      </w:r>
      <w:r>
        <w:rPr>
          <w:rFonts w:cs="Arial"/>
          <w:sz w:val="22"/>
          <w:szCs w:val="22"/>
        </w:rPr>
        <w:t>: A bírság önkéntes befizetésének elmaradása esetén a behajtási eljárás nagy terhet ró a hivatal munkatársair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Egyéb hatása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 rendelet megalkotásának szükségessége</w:t>
      </w:r>
      <w:r>
        <w:rPr>
          <w:rFonts w:cs="Arial"/>
          <w:sz w:val="22"/>
          <w:szCs w:val="22"/>
        </w:rPr>
        <w:t>: Rendteremtés a közterületeken, a jogsértőkkel szembeni hatékony fellépés biztosítás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 rendelet megalkotása elmaradása esetén várható következmények</w:t>
      </w:r>
      <w:r>
        <w:rPr>
          <w:rFonts w:cs="Arial"/>
          <w:sz w:val="22"/>
          <w:szCs w:val="22"/>
        </w:rPr>
        <w:t>: Kisebb hatékonysággal lehet rendet tartani a közterületek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A rendelet alkalmazásához szükséges feltételek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személyi</w:t>
      </w:r>
      <w:r>
        <w:rPr>
          <w:rFonts w:cs="Arial"/>
          <w:sz w:val="22"/>
          <w:szCs w:val="22"/>
        </w:rPr>
        <w:t>: elsődlegesen a közterület-felügyelő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sz w:val="22"/>
          <w:szCs w:val="22"/>
        </w:rPr>
        <w:t>szervezet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árgyi</w:t>
      </w:r>
      <w:r>
        <w:rPr>
          <w:rFonts w:cs="Arial"/>
          <w:sz w:val="22"/>
          <w:szCs w:val="22"/>
        </w:rPr>
        <w:t>: nyomtatvány a szabályszegés feljegyzéséről mindig legyen a helyszíne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sz w:val="22"/>
          <w:szCs w:val="22"/>
        </w:rPr>
        <w:t>pénzügyi</w:t>
      </w:r>
      <w:r>
        <w:rPr>
          <w:rFonts w:cs="Arial"/>
          <w:sz w:val="22"/>
          <w:szCs w:val="22"/>
        </w:rPr>
        <w:t>: nincs</w:t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683" w:hanging="14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III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Bizottsági vélemények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közösségi együttélés alapvető szabályairól, valamint ezek elmulasztása, megszegése jogkövetkezményeiről önkormányzati rendeletalkot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29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999999"/>
        <w:sz w:val="20"/>
        <w:szCs w:val="20"/>
      </w:rPr>
      <w:t>A közösségi együttélés alapvető szabályairól, valamint ezek elmulasztása, megszegése jogkövetkezményeiről</w:t>
    </w:r>
    <w:r>
      <w:rPr>
        <w:color w:val="999999"/>
        <w:sz w:val="20"/>
        <w:szCs w:val="20"/>
      </w:rPr>
      <w:t xml:space="preserve"> </w:t>
    </w:r>
    <w:r>
      <w:rPr>
        <w:i/>
        <w:color w:val="999999"/>
        <w:sz w:val="20"/>
        <w:szCs w:val="20"/>
      </w:rPr>
      <w:t>önkormányzati rendelet alko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6"/>
        </w:tabs>
        <w:ind w:left="546" w:hanging="375"/>
      </w:pPr>
      <w:rPr>
        <w:b/>
        <w:rFonts w:ascii="Arial" w:hAnsi="Arial" w:eastAsia="Times New Roman" w:cs="Arial"/>
      </w:rPr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2">
    <w:name w:val=" Char Char2"/>
    <w:basedOn w:val="Bekezdsalapbettpusa"/>
    <w:qFormat/>
    <w:rPr>
      <w:rFonts w:ascii="Arial" w:hAnsi="Arial" w:cs="Arial"/>
      <w:sz w:val="24"/>
      <w:szCs w:val="24"/>
      <w:lang w:val="hu-HU"/>
    </w:rPr>
  </w:style>
  <w:style w:type="character" w:styleId="CharChar1">
    <w:name w:val=" Char Char1"/>
    <w:basedOn w:val="Bekezdsalapbettpusa"/>
    <w:qFormat/>
    <w:rPr>
      <w:sz w:val="24"/>
      <w:lang w:val="hu-HU"/>
    </w:rPr>
  </w:style>
  <w:style w:type="character" w:styleId="CharChar">
    <w:name w:val=" Char Char"/>
    <w:basedOn w:val="Bekezdsalapbettpusa"/>
    <w:qFormat/>
    <w:rPr>
      <w:lang w:val="hu-HU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sz w:val="24"/>
      <w:szCs w:val="24"/>
      <w:u w:val="single"/>
      <w:lang w:val="hu-HU"/>
    </w:rPr>
  </w:style>
  <w:style w:type="character" w:styleId="Photographer2">
    <w:name w:val="photographer2"/>
    <w:basedOn w:val="Bekezdsalapbettpusa"/>
    <w:qFormat/>
    <w:rPr>
      <w:vanish w:val="false"/>
      <w:sz w:val="17"/>
      <w:szCs w:val="17"/>
    </w:rPr>
  </w:style>
  <w:style w:type="character" w:styleId="Printanchor1">
    <w:name w:val="print_anchor1"/>
    <w:basedOn w:val="Bekezdsalapbettpusa"/>
    <w:qFormat/>
    <w:rPr>
      <w:vanish/>
    </w:rPr>
  </w:style>
  <w:style w:type="character" w:styleId="Hirdetesdisc3">
    <w:name w:val="hirdetes_disc3"/>
    <w:basedOn w:val="Bekezdsalapbettpusa"/>
    <w:qFormat/>
    <w:rPr>
      <w:rFonts w:ascii="Verdana" w:hAnsi="Verdana" w:cs="Verdana"/>
      <w:color w:val="5F5F5F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1:00Z</dcterms:created>
  <dc:creator>Gerecs Ibolya</dc:creator>
  <dc:description/>
  <cp:keywords/>
  <dc:language>en-US</dc:language>
  <cp:lastModifiedBy>cseke.erzsebet</cp:lastModifiedBy>
  <cp:lastPrinted>2013-06-14T09:32:00Z</cp:lastPrinted>
  <dcterms:modified xsi:type="dcterms:W3CDTF">2013-06-21T08:20:00Z</dcterms:modified>
  <cp:revision>6</cp:revision>
  <dc:subject/>
  <dc:title>Hévíz Város Polgármestere</dc:title>
</cp:coreProperties>
</file>